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4"/>
        </w:rPr>
        <w:t>4 день:</w:t>
        <w:tab/>
      </w:r>
      <w:r>
        <w:rPr>
          <w:i/>
          <w:iCs/>
        </w:rPr>
        <w:t>Место из Библии: 1 Царств 17-23; 2 Царств 1</w:t>
      </w:r>
      <w:r>
        <w:rPr/>
        <w:t xml:space="preserve"> </w:t>
        <w:tab/>
        <w:tab/>
      </w:r>
    </w:p>
    <w:p>
      <w:pPr>
        <w:pStyle w:val="Heading3"/>
        <w:ind w:left="708" w:firstLine="372"/>
        <w:rPr/>
      </w:pPr>
      <w:r>
        <w:rPr/>
        <w:t>"Враг на всю жизнь»</w:t>
      </w:r>
    </w:p>
    <w:p>
      <w:pPr>
        <w:pStyle w:val="Normal"/>
        <w:ind w:left="708" w:firstLine="372"/>
        <w:rPr/>
      </w:pPr>
      <w:r>
        <w:rPr/>
        <w:t>- Что делать с конкурен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гда Давид победил Голиафа и его привели к царю, то царь Саул не спросил, кто был сам Давид, но кто был его отец. Саулу нужен был такой человек как Давид во дворце. Его не интересавал сам Давид, а отец. </w:t>
      </w:r>
    </w:p>
    <w:p>
      <w:pPr>
        <w:pStyle w:val="Normal"/>
        <w:ind w:firstLine="708"/>
        <w:rPr/>
      </w:pPr>
      <w:r>
        <w:rPr/>
        <w:t>Часто и сегодня не интересуются самим человекам, а тем положением, которое занимает он в обществе: кто отец и где работает.</w:t>
      </w:r>
    </w:p>
    <w:p>
      <w:pPr>
        <w:pStyle w:val="Normal"/>
        <w:ind w:firstLine="708"/>
        <w:rPr/>
      </w:pPr>
      <w:r>
        <w:rPr/>
        <w:t xml:space="preserve">Интересно сказано, что Саул не позволил Давиду вернуться домой. Наверное Давид хотел идти домой, но царь приказал остаться с ним. </w:t>
      </w:r>
    </w:p>
    <w:p>
      <w:pPr>
        <w:pStyle w:val="Normal"/>
        <w:ind w:firstLine="708"/>
        <w:rPr/>
      </w:pPr>
      <w:r>
        <w:rPr/>
        <w:t xml:space="preserve">Попав во дворец к царю, Давид уже был любимцем в народе. Он стал уважаемым среди самых уважаемых людей при кабинете руководителя страны. Сам Саул восхищался Давидом и сделал его своим министром обороны. Давид стал начальником над военными людьми. Давид продолжал петь Саулу. Он стал личным оруженосцем и если можно сказать – телохранителем царя Саула. Саул, может быть, думал что тот, кто победил великана Голиафа, может справиться с любым злоумышленником. Давид стал командиром в армии Саула. Он был популярен и знаменит. </w:t>
      </w:r>
    </w:p>
    <w:p>
      <w:pPr>
        <w:pStyle w:val="Normal"/>
        <w:ind w:firstLine="708"/>
        <w:rPr/>
      </w:pPr>
      <w:r>
        <w:rPr/>
        <w:t>Но тут женщины после победы спели песню, которая вызвала ненависть Саула: «Саул победил тысячи, а Давид – десятки тысяч!» 1 Цар. 18:8, 9 И Саул замыслил совершить…</w:t>
      </w:r>
    </w:p>
    <w:p>
      <w:pPr>
        <w:pStyle w:val="Normal"/>
        <w:ind w:firstLine="708"/>
        <w:rPr>
          <w:b/>
          <w:b/>
          <w:bCs/>
        </w:rPr>
      </w:pPr>
      <w:r>
        <w:rPr/>
        <w:t>1 попытку разделаться с Давидом</w:t>
      </w:r>
      <w:r>
        <w:rPr>
          <w:b/>
          <w:bCs/>
        </w:rPr>
        <w:t xml:space="preserve"> </w:t>
      </w:r>
      <w:r>
        <w:rPr/>
        <w:t>1 Цар. 18:10, 11 Саул 2 раза хотел убить Давид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Ревность Саула вскоре переросла в стремление убить Давида. Несколько раз он пытался убить Давида. Этот монарх стал маньяком, исполненным беспричинного страха. Давид был с Саулом, продолжал играть ему на гуслях… Может быть Давид не уходил от Саула, думая что это неосознанные действия цар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следите стихи 12 – 17 </w:t>
      </w:r>
    </w:p>
    <w:p>
      <w:pPr>
        <w:pStyle w:val="TextBodyIndent"/>
        <w:rPr/>
      </w:pPr>
      <w:r>
        <w:rPr/>
        <w:t>Саул боялся и стал строить дальнейшие коварные планы: Саул поставил Давида военноначальником, чтобы тот погиб при сражении. Но у Давида были очень успешные военные походы. Он был неуязвим и всегда приходил с победой. Тогда Саул решил найти новых врагов и возможность опять отправить Давида на войну.</w:t>
      </w:r>
    </w:p>
    <w:p>
      <w:pPr>
        <w:pStyle w:val="Normal"/>
        <w:ind w:firstLine="708"/>
        <w:rPr/>
      </w:pPr>
      <w:r>
        <w:rPr/>
        <w:t>Саул решил отдать свою дочь Давиду, но только чтобы тот продолжал воевать. Саул хотел убить Давида руками своих врагов.</w:t>
      </w:r>
    </w:p>
    <w:p>
      <w:pPr>
        <w:pStyle w:val="Normal"/>
        <w:rPr/>
      </w:pPr>
      <w:r>
        <w:rPr/>
        <w:t>ТО, что это были коварные планы и обман со стороны Саула видно и в том, что он не сдержал своего обещания. Представьте, Давид возвращается с похода и слышит, что его невеста уже под венцом! Но уже с другим. Весело…</w:t>
      </w:r>
    </w:p>
    <w:p>
      <w:pPr>
        <w:pStyle w:val="Normal"/>
        <w:rPr/>
      </w:pPr>
      <w:r>
        <w:rPr/>
        <w:tab/>
        <w:t>Дальше. Саул увидел, что Давида полюбила его другая дочь и он решил воспользоваться и этим случаем. Саул решил сыграть в злую шутку.</w:t>
      </w:r>
    </w:p>
    <w:p>
      <w:pPr>
        <w:pStyle w:val="Normal"/>
        <w:rPr/>
      </w:pPr>
      <w:r>
        <w:rPr/>
        <w:tab/>
        <w:t>1 Цар. 18:21-25</w:t>
      </w:r>
    </w:p>
    <w:p>
      <w:pPr>
        <w:pStyle w:val="Normal"/>
        <w:rPr/>
      </w:pPr>
      <w:r>
        <w:rPr/>
        <w:t xml:space="preserve">Еще раз царь думал, что Давид погибнет во время резни с врагами народа израильс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якие попытка царя убить Давида не увенчались успехом. И автор не один раз подчеркивает, что Саул потерял благословение от Бога. Бог оставил Саула, а Давида благословлял. Саул убедился, что с Давидом Бог.</w:t>
      </w:r>
    </w:p>
    <w:p>
      <w:pPr>
        <w:pStyle w:val="Normal"/>
        <w:rPr/>
      </w:pPr>
      <w:r>
        <w:rPr/>
        <w:tab/>
        <w:t>1 Цар. 18:28-</w:t>
      </w:r>
    </w:p>
    <w:p>
      <w:pPr>
        <w:pStyle w:val="Normal"/>
        <w:rPr/>
      </w:pPr>
      <w:r>
        <w:rPr/>
        <w:t xml:space="preserve">Представьте себе тестя, который хочет вам смерти! </w:t>
      </w:r>
    </w:p>
    <w:p>
      <w:pPr>
        <w:pStyle w:val="Normal"/>
        <w:rPr/>
      </w:pPr>
      <w:r>
        <w:rPr/>
        <w:tab/>
        <w:t xml:space="preserve">Затем Саул решил действовать открыто. </w:t>
      </w:r>
    </w:p>
    <w:p>
      <w:pPr>
        <w:pStyle w:val="Normal"/>
        <w:rPr/>
      </w:pPr>
      <w:r>
        <w:rPr/>
        <w:tab/>
        <w:t>1 Цар. 19:1</w:t>
      </w:r>
    </w:p>
    <w:p>
      <w:pPr>
        <w:pStyle w:val="Normal"/>
        <w:rPr/>
      </w:pPr>
      <w:r>
        <w:rPr/>
        <w:t>Представьте,  как собрались все министры и генералы, отборнейшие воины в зале заседаний у царя. И вдруг Саул приказывает им убить Давида! У всех удивление на лицах, ужас и замешательство… Некоторые перешептываются… Ведь Давид национальный герой! Давид принес победы народу!?</w:t>
      </w:r>
    </w:p>
    <w:p>
      <w:pPr>
        <w:pStyle w:val="Normal"/>
        <w:rPr/>
      </w:pPr>
      <w:r>
        <w:rPr/>
        <w:tab/>
        <w:t xml:space="preserve">Давида предупредил об опасности Ионафан – сын Саула. Это с ним Давид подружился после сражения с Голиафом. </w:t>
      </w:r>
    </w:p>
    <w:p>
      <w:pPr>
        <w:pStyle w:val="Normal"/>
        <w:rPr/>
      </w:pPr>
      <w:r>
        <w:rPr/>
        <w:t>Друг Давида заступился за него. И Саул на короткое время прекратил попытки уничтожить Давида. Но вскоре Саул забыл свое обещание не убивать Давида и снова швырнул в него коп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Цар. 19:10 говориться: «Давид же убежал и спасся в ту ноч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+ напечатать со старницы 31 Истина на сегодня + с 3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b/>
      <w:bCs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372"/>
      <w:jc w:val="center"/>
      <w:outlineLvl w:val="2"/>
    </w:pPr>
    <w:rPr>
      <w:b/>
      <w:bCs/>
      <w:outline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24:00Z</dcterms:created>
  <dc:creator>Василий Прибыщук</dc:creator>
  <dc:description/>
  <dc:language>en-US</dc:language>
  <cp:lastModifiedBy>Василий Прибыщук</cp:lastModifiedBy>
  <dcterms:modified xsi:type="dcterms:W3CDTF">2002-07-25T07:35:00Z</dcterms:modified>
  <cp:revision>3</cp:revision>
  <dc:subject/>
  <dc:title>4 день:</dc:title>
</cp:coreProperties>
</file>